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migration VOCABULARY List</w:t>
      </w:r>
    </w:p>
    <w:p>
      <w:pPr>
        <w:pStyle w:val="Normal"/>
        <w:rPr/>
      </w:pPr>
      <w:r>
        <w:rPr/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9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GLISH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migr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wanderu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ve speak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tersprachle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 contro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nzkontrol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eign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lände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migra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wandere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vert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mu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nz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emigra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wander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ylu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y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ecu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folgung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n car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ncard/ Aufenthalts-genehmigu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lting po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melztiegel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u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migration ra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wanderungsra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ente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reis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tio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trave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is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shing factor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sh- Faktore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par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nnu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ll factor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ll- Faktore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greg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Rassen-)Trennun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äumlich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nnu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eracy tes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achtes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jorit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hrhei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migration quota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wanderungsquo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orit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derhei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ngerprints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gerabdrück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ltural identity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ulturel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entitä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ingu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eisprachig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D- car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alauswei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uage barrier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achbarrier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por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isepas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ng (inf.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lticulturalism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ltikulturalismu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erican drea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erikanischer Traum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legal ali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legaler Einwandere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gersno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et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et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 reunific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milien-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usammenführung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integra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grieren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glieder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in Americans/ Hispanic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inamerikane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r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r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an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ate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et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ellschaf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te Anglo Saxon Protestan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assimila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passen, intergrieren, einglieder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tiny, fa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icksal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adap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passen, intergrieren, einglieder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hwash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lerwäsche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vern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eru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oppres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terdrücke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uppor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terstütz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tar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ger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o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alt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hlstan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nic group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sse, Ethni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d, Wil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41:00Z</dcterms:created>
  <dc:creator>Susanne Müller</dc:creator>
  <dc:description/>
  <cp:keywords/>
  <dc:language>en-US</dc:language>
  <cp:lastModifiedBy>Susanne Müller</cp:lastModifiedBy>
  <dcterms:modified xsi:type="dcterms:W3CDTF">2009-10-18T13:00:00Z</dcterms:modified>
  <cp:revision>6</cp:revision>
  <dc:subject/>
  <dc:title>Immigration VOCABULARY List</dc:title>
</cp:coreProperties>
</file>